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30313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665986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7311965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